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6591477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29715566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